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/>
      </w:pPr>
      <w:r>
        <w:rPr>
          <w:b/>
          <w:sz w:val="28"/>
          <w:szCs w:val="28"/>
        </w:rPr>
        <w:t>СЕЛИНСКАЯ СЕЛЬСКАЯ ДУМА КИЛЬМЕЗСКОГО РАЙОН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третьего   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(проект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0.00.2017 г.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Сел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территории муниципального образования Селинского сельского поселения Кильмезского муниципальн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00 Устава муниципального образования   Селинское сельское поселение Кильмезского района Кировской области, Кильмезская поселков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территории Селинского сельского поселения Кильмезского муниципального района Кировской области, утвержденных решением Селинской  сельской Думой от 24.11.2015 №  8/3,  с изменениями от 31.10.2016 г №10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 xml:space="preserve">                                                                               В.П.Чир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7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инской</w:t>
      </w:r>
    </w:p>
    <w:p>
      <w:pPr>
        <w:pStyle w:val="Normal"/>
        <w:tabs>
          <w:tab w:val="clear" w:pos="708"/>
          <w:tab w:val="left" w:pos="2780" w:leader="none"/>
        </w:tabs>
        <w:jc w:val="right"/>
        <w:rPr/>
      </w:pP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2780" w:leader="none"/>
        </w:tabs>
        <w:jc w:val="right"/>
        <w:rPr/>
      </w:pPr>
      <w:r>
        <w:rPr>
          <w:sz w:val="28"/>
          <w:szCs w:val="28"/>
        </w:rPr>
        <w:t xml:space="preserve">от  00.00.2017 № 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авилам землепользования и застройки территории муниципального образованияСелинского сельского поселения Кильмезского муниципальн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часть 3 Правил землепользования и застройки территории Селинского сельского поселения Кильмезского муниципального района Кировской области, утвержденных решением Селинской  сельской Думой от 24.11.2015 №  8/3 с изменениями от 31.10.2016 г №10/1 года внести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c"/>
        <w:spacing w:lineRule="auto" w:line="240" w:before="0" w:after="0"/>
        <w:rPr/>
      </w:pPr>
      <w:r>
        <w:rPr>
          <w:szCs w:val="28"/>
        </w:rPr>
        <w:t>1.1. для земельного участка с кадастровым номером 43:11:3440501:ЗУ2, площадью 1380  кв.м., адрес (описание местоположение): Кировская область, р-н Кильмезский, д Селино, категория земель: земли населенных пунктов, установить территориальную зону  П-2 (зона размещения производственных объектов 1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опасности)</w:t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sz w:val="28"/>
          <w:szCs w:val="28"/>
        </w:rPr>
        <w:t>2. В часть 2 Правил землепользования и застройки территории Селинского сельского поселения Кильмезского муниципального района Кировской области, утвержденных решением Селинской  сельской Думой от 24.11.2015 №  8/3 с изменениями от 31.10.2016 г №10/1 года внести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  <w:t>2.1 ЗонуСХ-1(зона сельскохозяйственных угодий) переименовать в зону СХ(зона сельскохозяйственных угодий)  .</w:t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4"/>
      <w:szCs w:val="24"/>
    </w:rPr>
  </w:style>
  <w:style w:type="character" w:styleId="3">
    <w:name w:val="Заголовок 3 Знак"/>
    <w:basedOn w:val="Style10"/>
    <w:qFormat/>
    <w:rPr>
      <w:b/>
      <w:bCs/>
      <w:sz w:val="24"/>
      <w:szCs w:val="24"/>
    </w:rPr>
  </w:style>
  <w:style w:type="character" w:styleId="6">
    <w:name w:val="Заголовок 6 Знак"/>
    <w:basedOn w:val="Style10"/>
    <w:qFormat/>
    <w:rPr>
      <w:i/>
      <w:iCs/>
      <w:sz w:val="24"/>
      <w:szCs w:val="24"/>
    </w:rPr>
  </w:style>
  <w:style w:type="character" w:styleId="9">
    <w:name w:val="Заголовок 9 Знак"/>
    <w:basedOn w:val="Style10"/>
    <w:qFormat/>
    <w:rPr>
      <w:b/>
      <w:bCs/>
      <w:sz w:val="24"/>
      <w:szCs w:val="24"/>
    </w:rPr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Style12">
    <w:name w:val="Основной текст Знак"/>
    <w:basedOn w:val="Style10"/>
    <w:qFormat/>
    <w:rPr>
      <w:b/>
      <w:bCs/>
      <w:sz w:val="24"/>
      <w:szCs w:val="24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autoSpaceDE w:val="false"/>
      <w:spacing w:before="12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50:00Z</dcterms:created>
  <dc:creator>Admin</dc:creator>
  <dc:description/>
  <cp:keywords/>
  <dc:language>en-US</dc:language>
  <cp:lastModifiedBy>Администрация Селино</cp:lastModifiedBy>
  <cp:lastPrinted>2015-12-18T10:03:00Z</cp:lastPrinted>
  <dcterms:modified xsi:type="dcterms:W3CDTF">2017-07-05T12:56:00Z</dcterms:modified>
  <cp:revision>65</cp:revision>
  <dc:subject/>
  <dc:title/>
</cp:coreProperties>
</file>